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</w:t>
      </w:r>
      <w:r>
        <w:rPr/>
        <w:t xml:space="preserve">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Согласовано»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ка 1 класса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jc w:val="center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Тимербаева Самира Ниязович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Учебный план для индивидуального обучения ученика 1 класса Тимербаева Самира Ниязовича 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</w:rPr>
        <w:t xml:space="preserve">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 xml:space="preserve">При определении учебной нагрузки обучающемуся на дому   учитываются  </w:t>
      </w:r>
      <w:r>
        <w:rPr>
          <w:bCs/>
        </w:rPr>
        <w:t>требования СанПин</w:t>
      </w:r>
      <w:r>
        <w:rPr/>
        <w:t xml:space="preserve">,  </w:t>
      </w:r>
      <w:r>
        <w:rPr>
          <w:rFonts w:eastAsia="Calibri"/>
        </w:rPr>
        <w:t>приказ Минобрнауки России от 23.08.2017 № 816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Количество часов в неделю составляет 8часов. Время продолжительности урока берется  из расчета одного астрономического часа (60 минут)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  <w:t xml:space="preserve">  </w:t>
      </w: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4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 и литературное чтение на родном язы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41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Предельно допустимая учебная нагрузка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5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iru</cp:lastModifiedBy>
  <cp:lastPrinted>2022-10-13T15:08:00Z</cp:lastPrinted>
  <dcterms:modified xsi:type="dcterms:W3CDTF">2023-02-09T12:00:00Z</dcterms:modified>
  <cp:revision>13</cp:revision>
  <dc:subject/>
  <dc:title/>
</cp:coreProperties>
</file>